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9 Hip-Hop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19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202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34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4   426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5     204   4     XX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180   3     ..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     279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     417   1     X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84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54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9-11  311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0    6 4 6 4 5  -      -      -      -      3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6    4 5 5 6 3  -      -      -      -      4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2    3 3 3 1 2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7 6 7 7 6  -      -      -      -      -      -      5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9    2 7 1 2 7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5 2 2 5 4  -      -      -      3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6    1 1 4 3 1  3      -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450"/>
        <w:gridCol w:w="1044"/>
        <w:gridCol w:w="1348"/>
        <w:gridCol w:w="1449"/>
        <w:gridCol w:w="3281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ков Олександр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691"/>
        <w:gridCol w:w="1572"/>
        <w:gridCol w:w="1130"/>
        <w:gridCol w:w="1463"/>
        <w:gridCol w:w="1572"/>
        <w:gridCol w:w="3558"/>
      </w:tblGrid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вліченк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єєв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ков Олександр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лесаревска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и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6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исаренко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0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7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мінськ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мілі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горн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ьонок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-11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1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56:00Z</dcterms:created>
  <dc:creator>1</dc:creator>
  <dc:description/>
  <cp:keywords/>
  <dc:language>en-US</dc:language>
  <cp:lastModifiedBy>1</cp:lastModifiedBy>
  <dcterms:modified xsi:type="dcterms:W3CDTF">2026-02-22T16:49:00Z</dcterms:modified>
  <cp:revision>3</cp:revision>
  <dc:subject/>
  <dc:title>Всеукраїнські змагання з сучасних танців</dc:title>
</cp:coreProperties>
</file>